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sz w:val="28"/>
        </w:rPr>
        <w:t xml:space="preserve">LOT 5 – </w:t>
      </w:r>
      <w:r>
        <w:rPr>
          <w:rFonts w:cs="Arial" w:ascii="Arial Narrow" w:hAnsi="Arial Narrow"/>
          <w:b/>
          <w:bCs/>
          <w:iCs/>
          <w:sz w:val="28"/>
        </w:rPr>
        <w:t>TRANSPORTS SANITAIRES EN AMBULANCE ET TRANSPORTS EN VSL</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bCs/>
          <w:sz w:val="28"/>
        </w:rPr>
        <w:t>CENTRE HOSPITALIER BRETAGNE ATLANTIQUE (SITES DE VANNES ET D’AURAY) : DIMANCHES, DE 20H A 00H</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286278463"/>
      <w:bookmarkStart w:id="1" w:name="__Fieldmark__0_428627846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286278463"/>
      <w:bookmarkStart w:id="3" w:name="__Fieldmark__1_4286278463"/>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5</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286278463"/>
      <w:bookmarkStart w:id="5" w:name="__Fieldmark__2_428627846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286278463"/>
      <w:bookmarkStart w:id="7" w:name="__Fieldmark__3_428627846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286278463"/>
      <w:bookmarkStart w:id="9" w:name="__Fieldmark__4_428627846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286278463"/>
      <w:bookmarkStart w:id="11" w:name="__Fieldmark__5_428627846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286278463"/>
      <w:bookmarkStart w:id="13" w:name="__Fieldmark__6_428627846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286278463"/>
      <w:bookmarkStart w:id="15" w:name="__Fieldmark__7_428627846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286278463"/>
      <w:bookmarkStart w:id="17" w:name="__Fieldmark__8_428627846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3 7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286278463"/>
      <w:bookmarkStart w:id="19" w:name="__Fieldmark__9_428627846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286278463"/>
      <w:bookmarkStart w:id="21" w:name="__Fieldmark__10_428627846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286278463"/>
      <w:bookmarkStart w:id="23" w:name="__Fieldmark__11_42862784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286278463"/>
      <w:bookmarkStart w:id="25" w:name="__Fieldmark__12_428627846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286278463"/>
      <w:bookmarkStart w:id="27" w:name="__Fieldmark__13_428627846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286278463"/>
      <w:bookmarkStart w:id="29" w:name="__Fieldmark__14_428627846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286278463"/>
      <w:bookmarkStart w:id="31" w:name="__Fieldmark__15_428627846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286278463"/>
      <w:bookmarkStart w:id="33" w:name="__Fieldmark__16_428627846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286278463"/>
      <w:bookmarkStart w:id="35" w:name="__Fieldmark__17_428627846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286278463"/>
      <w:bookmarkStart w:id="37" w:name="__Fieldmark__18_428627846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286278463"/>
      <w:bookmarkStart w:id="39" w:name="__Fieldmark__19_428627846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286278463"/>
      <w:bookmarkStart w:id="41" w:name="__Fieldmark__20_428627846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286278463"/>
      <w:bookmarkStart w:id="43" w:name="__Fieldmark__21_428627846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286278463"/>
      <w:bookmarkStart w:id="45" w:name="__Fieldmark__22_428627846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3 7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5 – Transports sanitaires en ambulance et transports en VSL – Centre hospitalier Bretagne Atlantique (sites de Vannes et d’Auray) : dimanches, de 20h à 00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286278463"/>
      <w:bookmarkStart w:id="47" w:name="__Fieldmark__23_428627846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286278463"/>
      <w:bookmarkStart w:id="49" w:name="__Fieldmark__24_428627846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286278463"/>
      <w:bookmarkStart w:id="51" w:name="__Fieldmark__25_428627846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286278463"/>
      <w:bookmarkStart w:id="53" w:name="__Fieldmark__26_428627846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286278463"/>
      <w:bookmarkStart w:id="55" w:name="__Fieldmark__27_428627846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42:00Z</dcterms:created>
  <dc:creator>francois</dc:creator>
  <dc:description/>
  <cp:keywords/>
  <dc:language>en-US</dc:language>
  <cp:lastModifiedBy>ANGO AUFFRET Cecile</cp:lastModifiedBy>
  <cp:lastPrinted>2016-11-04T13:53:00Z</cp:lastPrinted>
  <dcterms:modified xsi:type="dcterms:W3CDTF">2025-10-15T08:43:00Z</dcterms:modified>
  <cp:revision>3</cp:revision>
  <dc:subject/>
  <dc:title>_Modèle recommandé : le service peut l’adapter le cas échéant_DC1_</dc:title>
</cp:coreProperties>
</file>